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附件七】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北市大安區金華國民小學減班超額教師遷調實施要點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96.01.24</w:t>
      </w:r>
      <w:r>
        <w:rPr>
          <w:rFonts w:ascii="標楷體" w:hAnsi="標楷體" w:cs="標楷體" w:eastAsia="標楷體"/>
          <w:sz w:val="20"/>
          <w:szCs w:val="20"/>
        </w:rPr>
        <w:t>經協調會討論定案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eastAsia="標楷體" w:cs="標楷體" w:ascii="標楷體" w:hAnsi="標楷體"/>
          <w:sz w:val="20"/>
          <w:szCs w:val="20"/>
        </w:rPr>
        <w:t>96.01.29</w:t>
      </w:r>
      <w:r>
        <w:rPr>
          <w:rFonts w:ascii="標楷體" w:hAnsi="標楷體" w:cs="標楷體" w:eastAsia="標楷體"/>
          <w:sz w:val="20"/>
          <w:szCs w:val="20"/>
        </w:rPr>
        <w:t>經校務會議通過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依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</w:rPr>
        <w:t>臺北市立高級中等以下學校及幼稚園減班超額教師遷調處理原則（臺北市政府教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育局</w:t>
      </w:r>
      <w:r>
        <w:rPr>
          <w:rFonts w:eastAsia="標楷體" w:cs="標楷體" w:ascii="標楷體" w:hAnsi="標楷體"/>
        </w:rPr>
        <w:t>95.02.16</w:t>
      </w:r>
      <w:r>
        <w:rPr>
          <w:rFonts w:ascii="標楷體" w:hAnsi="標楷體" w:cs="標楷體" w:eastAsia="標楷體"/>
        </w:rPr>
        <w:t>北市教人字第</w:t>
      </w:r>
      <w:r>
        <w:rPr>
          <w:rFonts w:eastAsia="標楷體" w:cs="標楷體" w:ascii="標楷體" w:hAnsi="標楷體"/>
        </w:rPr>
        <w:t>09531124800</w:t>
      </w:r>
      <w:r>
        <w:rPr>
          <w:rFonts w:ascii="標楷體" w:hAnsi="標楷體" w:cs="標楷體" w:eastAsia="標楷體"/>
        </w:rPr>
        <w:t>號）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</w:rPr>
        <w:t>臺北市減班超額教師介聘作業說明事項（臺北市政府教育局</w:t>
      </w:r>
      <w:r>
        <w:rPr>
          <w:rFonts w:eastAsia="標楷體" w:cs="標楷體" w:ascii="標楷體" w:hAnsi="標楷體"/>
        </w:rPr>
        <w:t>95.10.11</w:t>
      </w:r>
      <w:r>
        <w:rPr>
          <w:rFonts w:ascii="標楷體" w:hAnsi="標楷體" w:cs="標楷體" w:eastAsia="標楷體"/>
        </w:rPr>
        <w:t>北市教人字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09537714800</w:t>
      </w:r>
      <w:r>
        <w:rPr>
          <w:rFonts w:ascii="標楷體" w:hAnsi="標楷體" w:cs="標楷體" w:eastAsia="標楷體"/>
        </w:rPr>
        <w:t>號）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貳、</w:t>
      </w:r>
      <w:r>
        <w:rPr>
          <w:rFonts w:ascii="標楷體" w:hAnsi="標楷體" w:cs="標楷體" w:eastAsia="標楷體"/>
        </w:rPr>
        <w:t>本要點所稱超額教師，指符合下列情形之一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學校自然減班所超出法定編制員額之教師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依據臺北市政府教育局正式法定編制員額教師之核定人數，減班超額教師依移撥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班級數計算編制員額後隨同移撥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參、</w:t>
      </w:r>
      <w:r>
        <w:rPr>
          <w:rFonts w:ascii="標楷體" w:hAnsi="標楷體" w:cs="標楷體" w:eastAsia="標楷體"/>
        </w:rPr>
        <w:t>適用對象：本校正式編制內教師，因有左列事實，依所任教與部門類別適用之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一、資源班減班時，由特殊教師員額調動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二、普通班減班時，由一般教師員額調動之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要點除因病及服役留職停薪者不適用外，其餘一體適用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教師具有兩種以上之教師資格時，可依教師志願申請轉任本校其他類別教師，上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項申請需經教評會同意之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肆、</w:t>
      </w:r>
      <w:r>
        <w:rPr>
          <w:rFonts w:ascii="標楷體" w:hAnsi="標楷體" w:cs="標楷體" w:eastAsia="標楷體"/>
        </w:rPr>
        <w:t>超額教師之計算、認定方式如下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計算方式：現有編制內教師員額減規定編制員額減各項離職員額，等於超額教師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人數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如有超額，就一般科教師編制及特教科教師編制分別計算。其同時具備二科以上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資格之教師，得擇一科別提報，各科別教師依其資格，移撥調入相關缺額之學校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學校現任教師兼主任（含代理主任），除自願者並經校長同意外，不計入超額教師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人數，以協助校內行政工作之延續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伍、</w:t>
      </w:r>
      <w:r>
        <w:rPr>
          <w:rFonts w:ascii="標楷體" w:hAnsi="標楷體" w:cs="標楷體" w:eastAsia="標楷體"/>
        </w:rPr>
        <w:t>減班調動順序與原則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教師自願調動人數超過超額人數時，依積分表（如附件）決定，積分高者優先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積分相同時，以本校年資深者優先；本校年資相同時，併計他校年資，總年資深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者優先；併計他校年資相同時，以年長者優先；年齡相同時，採抽籤決定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教師自願調動人數不足超額人數時，依積分表（如附件）決定，積分低者優先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積分相同時，以本校年資淺者優先；本校年資相同時，併計他校年資，總年資淺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者優先；併計他校年資相同時，以年輕者優先；年齡相同時，採抽籤決定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學校因校務發展者（經校務會議同意）或教學需要者（經課發會同意），排除在減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班調動人員之外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</w:t>
      </w:r>
      <w:r>
        <w:rPr>
          <w:rFonts w:ascii="標楷體" w:hAnsi="標楷體" w:cs="標楷體" w:eastAsia="標楷體"/>
        </w:rPr>
        <w:t>本實施要點經校務會議決議通過後，自動納入本校教師聘約，修正時亦同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柒、</w:t>
      </w:r>
      <w:r>
        <w:rPr>
          <w:rFonts w:ascii="標楷體" w:hAnsi="標楷體" w:cs="標楷體" w:eastAsia="標楷體"/>
        </w:rPr>
        <w:t>本實施要點經校務會議決議通過後，陳  校長核定後實施，修正時亦同。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58:00Z</dcterms:created>
  <dc:creator>chenhua</dc:creator>
  <dc:description/>
  <cp:keywords/>
  <dc:language>en-US</dc:language>
  <cp:lastModifiedBy>booking</cp:lastModifiedBy>
  <cp:lastPrinted>2012-01-06T14:58:00Z</cp:lastPrinted>
  <dcterms:modified xsi:type="dcterms:W3CDTF">2012-01-06T06:58:00Z</dcterms:modified>
  <cp:revision>2</cp:revision>
  <dc:subject/>
  <dc:title>臺北市大安區金華國民小學減班超額教師遷調實施要點（草案）</dc:title>
</cp:coreProperties>
</file>